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87/67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22-32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ндреевой Екатерины Степановны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2-32 срока полномочий 2023-2028 годов, зачисленным в резерв состава участковой избирательной комиссии избирательного участка № 22-32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32 срока полномочий 2023-2028 годов с правом решающего голоса Андрееву Екатерину Степановн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ую в состав комиссии  р</w:t>
      </w:r>
      <w:r>
        <w:rPr/>
        <w:t>егиональным отделением в Липецкой области Политической партии «Российская экологическая партия «ЗЕЛЁНЫЕ»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 22-32 срока полномочий 2023-2028 годов с правом решающего голоса </w:t>
      </w:r>
      <w:r>
        <w:rPr>
          <w:sz w:val="28"/>
          <w:szCs w:val="28"/>
        </w:rPr>
        <w:t xml:space="preserve">Андреевой Екатерине Степановне </w:t>
      </w:r>
      <w:r>
        <w:rPr>
          <w:rFonts w:cs="Times New Roman CYR" w:ascii="Times New Roman CYR" w:hAnsi="Times New Roman CYR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</cp:lastModifiedBy>
  <cp:lastPrinted>2024-08-25T10:36:00Z</cp:lastPrinted>
  <dcterms:modified xsi:type="dcterms:W3CDTF">2025-08-09T09:13:00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56012A80046EC8B6D819ABF58DFBB_13</vt:lpwstr>
  </property>
  <property fmtid="{D5CDD505-2E9C-101B-9397-08002B2CF9AE}" pid="3" name="KSOProductBuildVer">
    <vt:lpwstr>1049-12.2.0.21931</vt:lpwstr>
  </property>
</Properties>
</file>